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i/>
          <w:iCs/>
          <w:sz w:val="28"/>
        </w:rPr>
        <w:t xml:space="preserve"> </w:t>
      </w:r>
      <w:r>
        <w:rPr>
          <w:rFonts w:cs="Arial" w:ascii="Arial" w:hAnsi="Arial"/>
          <w:i/>
          <w:iCs/>
          <w:sz w:val="28"/>
        </w:rPr>
        <w:t>Авторы глав: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340"/>
        <w:gridCol w:w="154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ы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 xml:space="preserve">Население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А. Абдуллаева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5-546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>Домохозяйства и семь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А. Абдуллаев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5-546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А. Кудакеев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5-336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>Занятость и безработиц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Г. Джайлобаева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6-076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>Уровень жизни населени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Т. Мамбеталиев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4-691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Ы. Калымбетова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4-655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Ж. Рахманов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4-652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Г. Джайлобаев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26-076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. Абдукадиров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5-591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 xml:space="preserve">Пенсионное и социальное обеспечение; Образование; Здравоохранение; Преступность; </w:t>
              <w:br/>
              <w:t>Культура, туризм и отдых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Ж. Рахманова</w:t>
            </w:r>
          </w:p>
          <w:p>
            <w:pPr>
              <w:pStyle w:val="Normal"/>
              <w:rPr/>
            </w:pPr>
            <w:r>
              <w:rPr/>
              <w:t>Л. Теке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4-65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4-7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 xml:space="preserve">Общественные организации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Г. Ермекбаева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5-639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средства массовой информац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. Абдукадиров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5-591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>Валовой внутренний продук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Э. Исенкулова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4-695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государственный бюдже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. Абдукадиров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5-591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>Жилищное строительств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В. Бирюкова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4-642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 xml:space="preserve">Транспорт; информационные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Л. Текеев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4-725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коммуникационные технологи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В. Бирюкова 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4-642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А. Нурбаев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5-825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>Цены и тарифы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А. Нурбаев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5-825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/>
              <w:t>Природные ресурсы и окружающая сред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Т. Мамбеталиев</w:t>
            </w:r>
          </w:p>
        </w:tc>
        <w:tc>
          <w:tcPr>
            <w:tcW w:w="1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4-691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4:26:00Z</dcterms:created>
  <dc:creator>iponomarenko</dc:creator>
  <dc:description/>
  <cp:keywords/>
  <dc:language>en-US</dc:language>
  <cp:lastModifiedBy>Зимфира Абдыкадырова</cp:lastModifiedBy>
  <cp:lastPrinted>2014-01-28T14:44:00Z</cp:lastPrinted>
  <dcterms:modified xsi:type="dcterms:W3CDTF">2025-03-14T09:29:00Z</dcterms:modified>
  <cp:revision>4</cp:revision>
  <dc:subject/>
  <dc:title>Авторы глав:</dc:title>
</cp:coreProperties>
</file>